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625/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6.09.2025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o pitanje broj 9/3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 9. redovnoj sjednici Općinskog vijeća Vogošća, održanoj dana 28.08.2025. godine, vijećnik Efendić Emir (u ime Kluba vijećnika S BiH)  postavio je sl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  <w:lang w:val="bs-BA"/>
        </w:rPr>
        <w:t xml:space="preserve">9/3.   </w:t>
      </w:r>
      <w:r>
        <w:rPr>
          <w:rFonts w:cs="Arial" w:ascii="Arial" w:hAnsi="Arial"/>
          <w:sz w:val="22"/>
          <w:szCs w:val="22"/>
        </w:rPr>
        <w:t>Postavljam pitanje nadležnoj službi s ciljem ukazivanja na zabrinjavajuće stanje pomoćnog stadiona „Hakija Mršo“ koji uprkos svojoj namjeni nije stavljen u funkciju svoje primarne uloge sportskih aktivnosti, prvenstveno fudbala. Naime, umjesto da služi sportistima i rekreativcima, navedeni prostor se koristi kao improvizirani parking za motorna vozila, čime se narušava njegova svrha i doprinosi njegovom daljnjem propadanju. Takva praksa ne samo da obesmišljava ulaganja u sportsku infrastrukturu, već i šalje poruku o zanemarivanju potreba lokalne zajednice. Dodatno, pomoćni stadion je zarastao, na njemu se nalazi odložen otpad od vještačke podloge koji je problematičan sa ekološkog i okolinskog aspekta. Postavlja se pitanje zašto je pomoćni stadion u zapuštenom stanju, zašto otpad nije uklonjen i zbrinut, te ko snosi odgovornost za navedeno. Očekujemo da nadležni poduzmu konkretne korake u cilju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vraćanja pomoćnog stadiona njegovoj sportskoj funkciji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klanjanja nepropisno odloženog otpada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e osiguravanja da se sportski objekti koriste u skladu s njihovom namjenom, na zadovoljstvo svih građana.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Uvažavajući činjenicu da je odlukom Općinskog vijeća upravljanje pomoćnim terenima povjereno JU Kulturno-sportski centar Vogošća, u prilogu vam dostavljamo odgovor na pitanje koje smo zaprimili od navedene ustanov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TextBody"/>
        <w:spacing w:before="0" w:after="120"/>
        <w:ind w:left="5040" w:firstLine="72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32:00Z</dcterms:created>
  <dc:creator>adilaz</dc:creator>
  <dc:description/>
  <cp:keywords/>
  <dc:language>en-US</dc:language>
  <cp:lastModifiedBy>Jasmina Fazlić</cp:lastModifiedBy>
  <cp:lastPrinted>2025-09-16T14:38:00Z</cp:lastPrinted>
  <dcterms:modified xsi:type="dcterms:W3CDTF">2025-09-16T12:39:00Z</dcterms:modified>
  <cp:revision>3</cp:revision>
  <dc:subject/>
  <dc:title>Bosna i Hercegovina</dc:title>
</cp:coreProperties>
</file>